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dible Antenna 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od Kreute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A3ENK  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1/28/2006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Quantity             Reference                       Part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 B1                                 Battery     *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                    C1,C2,C3,C4,C5            0.1uF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C6,C7                            10uF 25v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D1,D2                            1N4148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J2,J1                               RF Connector *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                   R1,R2,R3                       50 Ohm 1% 30 watt non-inductive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ddock  684-MP930-50 (Mous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R4,R5                            34.8K  1%  1/4 w **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                    R6,R7                            10.0K  1%  1/4 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S1                                  DPDT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W Switch  SW333-ND (Digike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S2                                  Momentary Push Switch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12-TL1105LF250Q (Mous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SP1                                Piezo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                   U1                                  PIC16F68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IC16F684-I/P-ND (Digike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U2                                 LF4.7CV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11-LF47CV (Mous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HeatSink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Battery Holder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                                     Box             *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See text for possible va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hese part are not included in the kit which is off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A kit of parts which includes a printed circuit board is available fro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-S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9 McBa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College, Pa. 16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Kits are $30  post 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ted circuit boards are available for $7 post pai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ed PIC is available for $6 post 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52:00Z</dcterms:created>
  <dc:creator>Rod Kreuter</dc:creator>
  <dc:description/>
  <cp:keywords/>
  <dc:language>en-US</dc:language>
  <cp:lastModifiedBy>Rod Kreuter</cp:lastModifiedBy>
  <cp:lastPrinted>2006-11-28T08:52:00Z</cp:lastPrinted>
  <dcterms:modified xsi:type="dcterms:W3CDTF">2006-11-28T13:52:00Z</dcterms:modified>
  <cp:revision>2</cp:revision>
  <dc:subject/>
  <dc:title>      Audible Antenna Bridge</dc:title>
</cp:coreProperties>
</file>