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2GD — Keeping the Streak Alive</w:t>
      </w:r>
    </w:p>
    <w:p>
      <w:pPr>
        <w:pStyle w:val="Byline"/>
        <w:rPr/>
      </w:pPr>
      <w:r>
        <w:rPr/>
        <w:t>John Crovelli, W2GD</w:t>
      </w:r>
    </w:p>
    <w:p>
      <w:pPr>
        <w:pStyle w:val="Byline"/>
        <w:rPr/>
      </w:pPr>
      <w:hyperlink r:id="rId2">
        <w:r>
          <w:rPr>
            <w:rStyle w:val="InternetLink"/>
          </w:rPr>
          <w:t>w2gd@hotmail.com</w:t>
        </w:r>
      </w:hyperlink>
    </w:p>
    <w:p>
      <w:pPr>
        <w:pStyle w:val="TextBody"/>
        <w:rPr/>
      </w:pPr>
      <w:r>
        <w:rPr/>
        <w:t>Didn’t want to break my 44 year long string of SS CW operations. I threw up an antenna Saturday afternoon and set the station up in a spare bedroom on a card table. My initial goal was to just have fun and give out points, and say hi to so many old friends, but once Jay Allen, VY1JA, was in the log fairly early Sunday morning, the quest for a sweep began in earnest. I just can’t seem to control my competitive urges.</w:t>
      </w:r>
    </w:p>
    <w:p>
      <w:pPr>
        <w:pStyle w:val="TextBody"/>
        <w:rPr/>
      </w:pPr>
      <w:r>
        <w:rPr/>
        <w:t>Note: SS starts at 4 PM local time Saturday afternoon.</w:t>
      </w:r>
    </w:p>
    <w:p>
      <w:pPr>
        <w:pStyle w:val="TextBody"/>
        <w:rPr/>
      </w:pPr>
      <w:r>
        <w:rPr>
          <w:b/>
        </w:rPr>
        <w:t>12 noon Saturday</w:t>
      </w:r>
      <w:r>
        <w:rPr/>
        <w:t xml:space="preserve"> — locate the Field Day materials storage box and find the 80 meter antenna. Do some more searching and find about 200 feet of rope and 100 feet of #18 nylon string. All the key ingredients needed for an antenna party.</w:t>
      </w:r>
    </w:p>
    <w:p>
      <w:pPr>
        <w:pStyle w:val="TextBody"/>
        <w:rPr/>
      </w:pPr>
      <w:r>
        <w:rPr>
          <w:b/>
        </w:rPr>
        <w:t>12:30 PM Saturday</w:t>
      </w:r>
      <w:r>
        <w:rPr/>
        <w:t xml:space="preserve"> — scope out the tallest antennas in the back yard. Pick two that provide a NE/SW broadside antenna orientation.</w:t>
      </w:r>
    </w:p>
    <w:p>
      <w:pPr>
        <w:pStyle w:val="TextBody"/>
        <w:rPr/>
      </w:pPr>
      <w:r>
        <w:rPr>
          <w:b/>
        </w:rPr>
        <w:t>1 PM Saturday</w:t>
      </w:r>
      <w:r>
        <w:rPr/>
        <w:t xml:space="preserve"> — climb the first tree (Eastern Hemlock). Fortunately, there are lots of well-spaced branches. Get to within 10 feet of top, throw out weighted string. It makes it to the ground.</w:t>
      </w:r>
    </w:p>
    <w:p>
      <w:pPr>
        <w:pStyle w:val="TextBody"/>
        <w:rPr/>
      </w:pPr>
      <w:r>
        <w:rPr>
          <w:b/>
        </w:rPr>
        <w:t>1:45 PM Saturday</w:t>
      </w:r>
      <w:r>
        <w:rPr/>
        <w:t xml:space="preserve"> — manage to finally work the rope through the lower branches clear to the top. Attach one end of 80 meter antenna and pull it into place.</w:t>
      </w:r>
    </w:p>
    <w:p>
      <w:pPr>
        <w:pStyle w:val="TextBody"/>
        <w:rPr/>
      </w:pPr>
      <w:r>
        <w:rPr>
          <w:b/>
        </w:rPr>
        <w:t>2:15 PM Saturday</w:t>
      </w:r>
      <w:r>
        <w:rPr/>
        <w:t xml:space="preserve"> — get a ladder out to reach the lower branches of tree #2 (another Eastern Hemlock) and make the second ascent. Climbing trees is sure a lot different than a Rohn tower! Find my way to 15 feet from the top and again throw out a weighted string attached to the rope. </w:t>
      </w:r>
    </w:p>
    <w:p>
      <w:pPr>
        <w:pStyle w:val="TextBody"/>
        <w:rPr/>
      </w:pPr>
      <w:r>
        <w:rPr>
          <w:b/>
        </w:rPr>
        <w:t>2:35 PM Saturday</w:t>
      </w:r>
      <w:r>
        <w:rPr/>
        <w:t xml:space="preserve"> — working the rope around lower branches is more challenging this time, but I finally manage to get the rope free and clear to the top. Attach rope to the end of the antenna and hoist into position. Admire how good the antenna looks with virtually no sag at the feedpoint.</w:t>
      </w:r>
    </w:p>
    <w:p>
      <w:pPr>
        <w:pStyle w:val="TextBody"/>
        <w:rPr/>
      </w:pPr>
      <w:r>
        <w:rPr>
          <w:b/>
        </w:rPr>
        <w:t xml:space="preserve">2:55 PM Saturday </w:t>
      </w:r>
      <w:r>
        <w:rPr/>
        <w:t xml:space="preserve">— unroll another 100 feet of open wire line; attach and route to shack window. Find attachment points to use strings and raise feedline above head level. </w:t>
      </w:r>
    </w:p>
    <w:p>
      <w:pPr>
        <w:pStyle w:val="TextBody"/>
        <w:rPr/>
      </w:pPr>
      <w:r>
        <w:rPr>
          <w:b/>
        </w:rPr>
        <w:t>3:10 PM Saturday</w:t>
      </w:r>
      <w:r>
        <w:rPr/>
        <w:t xml:space="preserve"> — set up rig and antenna tuner on card table. Hunt around for two to three pin ac plug adapters for the power cables (150 year old dwelling has terrible ac wiring). Discover paddle has a missing stereo plug (broken and removed on trip to WRTC in July). Scrounge a plug from the junk box and solder up connections.</w:t>
      </w:r>
    </w:p>
    <w:p>
      <w:pPr>
        <w:pStyle w:val="TextBody"/>
        <w:rPr/>
      </w:pPr>
      <w:r>
        <w:rPr>
          <w:b/>
        </w:rPr>
        <w:t>3:45 PM Saturday</w:t>
      </w:r>
      <w:r>
        <w:rPr/>
        <w:t xml:space="preserve"> — get everything plugged in and fired up. Tune the antenna up on 15 meters, actually hear some loud signals. Find Steve London, N2IC/5, in New Mexico....he’s 59+, get a 579 signal report.....decide antenna is working.</w:t>
      </w:r>
    </w:p>
    <w:p>
      <w:pPr>
        <w:pStyle w:val="TextBody"/>
        <w:rPr/>
      </w:pPr>
      <w:r>
        <w:rPr>
          <w:b/>
        </w:rPr>
        <w:t>4:05 PM Saturday</w:t>
      </w:r>
      <w:r>
        <w:rPr/>
        <w:t xml:space="preserve"> — SS starts. Make a few S&amp;P contacts on 15 meters before having to leave for dinner engagement. </w:t>
      </w:r>
    </w:p>
    <w:p>
      <w:pPr>
        <w:pStyle w:val="TextBody"/>
        <w:rPr/>
      </w:pPr>
      <w:r>
        <w:rPr>
          <w:b/>
        </w:rPr>
        <w:t>6:15 PM Saturday</w:t>
      </w:r>
      <w:r>
        <w:rPr/>
        <w:t xml:space="preserve"> — return from dinner. Fifteen meters has died, switch to 20 meters. Discover every time I hit the key, the rig turns off from extreme RFI problem. Go out to barn, find roll of wire, cut three quarterwave long counterpoise wires for 80, 40 and 20 meters. Hook up wires and deploy outside second story shack window. RF problem solved! By this time, 20 meters has virtually died. Randy Thompson, K5ZD, gets the great ears award of the weekend for hearing my puny 20 meter signal.</w:t>
      </w:r>
    </w:p>
    <w:p>
      <w:pPr>
        <w:pStyle w:val="TextBody"/>
        <w:rPr/>
      </w:pPr>
      <w:r>
        <w:rPr>
          <w:b/>
        </w:rPr>
        <w:t>6:46 PM Saturday</w:t>
      </w:r>
      <w:r>
        <w:rPr/>
        <w:t xml:space="preserve"> — switch to 40 meters. Find conditions have turned long, and after some S&amp;P, I determine I’m not real loud (too many repeat requests). Stick it out for a half hour. This isn’t a lot of fun.</w:t>
      </w:r>
    </w:p>
    <w:p>
      <w:pPr>
        <w:pStyle w:val="TextBody"/>
        <w:rPr/>
      </w:pPr>
      <w:r>
        <w:rPr>
          <w:b/>
        </w:rPr>
        <w:t>7:15 PM Saturday</w:t>
      </w:r>
      <w:r>
        <w:rPr/>
        <w:t xml:space="preserve"> — Change frequency to 80 meters. Immediately feel much louder and decide to run on 3560 MHz. Nice flow of stations call in. The Potomac Valley Radio Club push for a club SS win is very evident, with many MDC and VA stations. The multiplier list for W1, W2, W3, W4, W8 and W9 quickly fill up. Even some W6s and W7s call in later in the run. Eighty meters is clearly my money band with this setup. Operate for about 4.5 hours, go to bed with about 250 contacts in 56 sections. Satisfied the work done earlier to get a station up and running was worth the effort.</w:t>
      </w:r>
    </w:p>
    <w:p>
      <w:pPr>
        <w:pStyle w:val="TextBody"/>
        <w:rPr/>
      </w:pPr>
      <w:r>
        <w:rPr>
          <w:b/>
        </w:rPr>
        <w:t>8:30 AM Sunday</w:t>
      </w:r>
      <w:r>
        <w:rPr/>
        <w:t xml:space="preserve"> — after a cup of coffee give 80 meters another whirl....lots of loud stations still on the band calling CQ SS. CQ a nice string for 15 minutes before going to 40 meters. But the going is slow on 40 meters and I don’t seem to be very loud. Stick it out for an hour.</w:t>
      </w:r>
    </w:p>
    <w:p>
      <w:pPr>
        <w:pStyle w:val="TextBody"/>
        <w:rPr/>
      </w:pPr>
      <w:r>
        <w:rPr>
          <w:b/>
        </w:rPr>
        <w:t>9:30 AM Sunday</w:t>
      </w:r>
      <w:r>
        <w:rPr/>
        <w:t xml:space="preserve"> — decide its time to fill out the W6, W7 and WØ mult columns. Don’t feel especially loud but get responses to CQs. Do many S&amp;P assaults up and down the band. Over the next 2 hours add another 15 mults, now up to 71. Take a break.</w:t>
      </w:r>
    </w:p>
    <w:p>
      <w:pPr>
        <w:pStyle w:val="TextBody"/>
        <w:rPr/>
      </w:pPr>
      <w:r>
        <w:rPr>
          <w:b/>
        </w:rPr>
        <w:t>11:30 AM Sunday</w:t>
      </w:r>
      <w:r>
        <w:rPr/>
        <w:t xml:space="preserve"> — come back and start tuning up the band from 14.000 MHz. At 14.007, I hear a small pileup and there is Jay Allen, VY1JA — he’s a solid 579. Three calls later Jay is in the log! Always amazed what you can do with 100 W and a wire. With NWT now safely tucked away in the log, decided a sweep is within reach. At this stage I still need NE, LAX, SB, SF, PAC, AK, SB, VE4 and VE6 for the sweep, but activity and band conditions are good, so the quest for a sweep starts in earnest. Keep S&amp;Ping on 20 meters for the next 40 minutes, but only find one more multiplier. Take another hour break to do some weatherproofing of storm window frames.</w:t>
      </w:r>
    </w:p>
    <w:p>
      <w:pPr>
        <w:pStyle w:val="TextBody"/>
        <w:rPr/>
      </w:pPr>
      <w:r>
        <w:rPr>
          <w:b/>
        </w:rPr>
        <w:t>2 PM Sunday</w:t>
      </w:r>
      <w:r>
        <w:rPr/>
        <w:t xml:space="preserve"> — come back from my break and continue S&amp;P on 20 meters. Don’t find any new mults, so change frequency to 15 meters. Hear Leonard Geraldi, K6ANP, in SF, I call, he CQs in my face. Run across Kelly Taylor, VE4XT — he’s S-1 on 21.083 or so running W6, no way from EPA. But continue searching.....find Dan Lazar, VE6EX, then Mike Polkinghorn, K6PUD, in SF, and the Koa Contest Club, KH6NF, over the next half hour. Now down to four needed sections (AK, LAX (where did K6LA go?) NE and VE4).</w:t>
      </w:r>
    </w:p>
    <w:p>
      <w:pPr>
        <w:pStyle w:val="TextBody"/>
        <w:rPr/>
      </w:pPr>
      <w:r>
        <w:rPr>
          <w:b/>
        </w:rPr>
        <w:t>4:20 PM Sunday</w:t>
      </w:r>
      <w:r>
        <w:rPr/>
        <w:t xml:space="preserve"> — return from another break, this time listen on 20 meters. Quickly find Corliss Kimmel, AL1G, slowly working a pileup, and four calls later AK is in the log. It would be nearly an hour of tuning and tuning before I find LAX on 15 meters (not K6LA whom I figured would be easy to find). Take another short break.</w:t>
      </w:r>
    </w:p>
    <w:p>
      <w:pPr>
        <w:pStyle w:val="TextBody"/>
        <w:rPr/>
      </w:pPr>
      <w:r>
        <w:rPr>
          <w:b/>
        </w:rPr>
        <w:t>5:55 PM Sunday</w:t>
      </w:r>
      <w:r>
        <w:rPr/>
        <w:t xml:space="preserve"> — start tuning 20 meters and find Derrick Belbas, VE4VV, with a huge pileup. Derrick is giving out number 391 and its obvious MB is needed by many. After almost 30 calls, I finally bag VE4 at 6:27. Being a “little pistol” can be a humbling experience. Now I just need the elusive NEBR to complete the sweep. My hopes are rewarded just a few minutes later when I hear the Heartland DX Association, NIØDX, giving out a sub-300 number. Several calls later and the sweep is complete.</w:t>
      </w:r>
    </w:p>
    <w:p>
      <w:pPr>
        <w:pStyle w:val="TextBody"/>
        <w:rPr/>
      </w:pPr>
      <w:r>
        <w:rPr>
          <w:b/>
        </w:rPr>
        <w:t>7:35 PM Sunday</w:t>
      </w:r>
      <w:r>
        <w:rPr/>
        <w:t xml:space="preserve"> — after an hour break for dinner, return to do some running on 80 meters. Turn the dial to 3558, which at the time was the edge of band activity, and started CQing. The rate meter hovers around 55 to 65. The next 1.5 hours, I’m still relatively fresh meat apparently with a sub-400 number at the time. The band continues to fill up, the space above my spot on the 756ProII scope exhibits activity all the way up to 3600. So many VA and MD call in....the PVRC quest to recapture SS glory is self-evident. Decide to continue operating until I have around 500 contacts.</w:t>
      </w:r>
    </w:p>
    <w:p>
      <w:pPr>
        <w:pStyle w:val="TextBody"/>
        <w:rPr/>
      </w:pPr>
      <w:r>
        <w:rPr>
          <w:b/>
        </w:rPr>
        <w:t>8:55 PM Sunday</w:t>
      </w:r>
      <w:r>
        <w:rPr/>
        <w:t xml:space="preserve"> — log Brian Cox, N8TC, for number 505 and call it a weekend. </w:t>
      </w:r>
    </w:p>
    <w:p>
      <w:pPr>
        <w:pStyle w:val="TextBody"/>
        <w:rPr/>
      </w:pPr>
      <w:r>
        <w:rPr/>
        <w:t>It’s amazing how many of my friends I didn’t manage to work this weekend, yet they have scores well over 100,000. Sweepstakes activity this year seemed exceptionally good, and the number of “Q” stations logged keeps increasing year over year.</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b/>
        <w:b/>
      </w:rPr>
    </w:pPr>
    <w:r>
      <w:rPr>
        <w:b/>
      </w:rPr>
      <w:t>Title</w:t>
      <w:tab/>
      <w:t>Author</w:t>
      <w:tab/>
      <w:t xml:space="preserve">Page </w:t>
    </w:r>
    <w:r>
      <w:rPr>
        <w:b/>
      </w:rPr>
      <w:fldChar w:fldCharType="begin"/>
    </w:r>
    <w:r>
      <w:rPr>
        <w:b/>
      </w:rPr>
      <w:instrText xml:space="preserve"> PAGE </w:instrText>
    </w:r>
    <w:r>
      <w:rPr>
        <w:b/>
      </w:rPr>
      <w:fldChar w:fldCharType="separate"/>
    </w:r>
    <w:r>
      <w:rPr>
        <w:b/>
      </w:rPr>
      <w:t>5</w:t>
    </w:r>
    <w:r>
      <w:rPr>
        <w:b/>
      </w:rPr>
      <w:fldChar w:fldCharType="end"/>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character" w:styleId="InternetLink">
    <w:name w:val="Hyperlink"/>
    <w:basedOn w:val="DefaultParagraphFont"/>
    <w:rPr>
      <w:color w:val="0000FF"/>
      <w:u w:val="single"/>
    </w:rPr>
  </w:style>
  <w:style w:type="paragraph" w:styleId="Heading">
    <w:name w:val="Heading"/>
    <w:basedOn w:val="Normal"/>
    <w:next w:val="Subhead1"/>
    <w:qFormat/>
    <w:pPr>
      <w:spacing w:lineRule="auto" w:line="480"/>
      <w:outlineLvl w:val="0"/>
    </w:pPr>
    <w:rPr>
      <w:rFonts w:ascii="Times" w:hAnsi="Times" w:cs="Times"/>
      <w:b/>
      <w:color w:val="000000"/>
      <w:sz w:val="32"/>
    </w:rPr>
  </w:style>
  <w:style w:type="paragraph" w:styleId="TextBody">
    <w:name w:val="Body Text"/>
    <w:basedOn w:val="Normal"/>
    <w:pPr>
      <w:widowControl w:val="false"/>
      <w:spacing w:lineRule="auto" w:line="480"/>
      <w:ind w:firstLine="720"/>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w:hAnsi="Times" w:cs="Times"/>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rFonts w:ascii="Times" w:hAnsi="Times" w:cs="Times"/>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w:hAnsi="Times" w:cs="Times"/>
      <w:b/>
      <w:color w:val="000000"/>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rFonts w:ascii="Times" w:hAnsi="Times" w:cs="Times"/>
      <w:i/>
      <w:color w:val="000000"/>
    </w:rPr>
  </w:style>
  <w:style w:type="paragraph" w:styleId="PhotoCredit">
    <w:name w:val="Photo Credit"/>
    <w:basedOn w:val="Normal"/>
    <w:qFormat/>
    <w:pPr/>
    <w:rPr>
      <w:rFonts w:ascii="Times" w:hAnsi="Times" w:cs="Times"/>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Conventionbody">
    <w:name w:val="Convention body"/>
    <w:basedOn w:val="TextBody"/>
    <w:qFormat/>
    <w:pPr/>
    <w:rPr/>
  </w:style>
  <w:style w:type="paragraph" w:styleId="ConventionDate">
    <w:name w:val="Convention Date"/>
    <w:basedOn w:val="TextBody"/>
    <w:qFormat/>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ConventionPlace">
    <w:name w:val="Convention Place"/>
    <w:basedOn w:val="TextBody"/>
    <w:qFormat/>
    <w:pPr/>
    <w:rPr/>
  </w:style>
  <w:style w:type="paragraph" w:styleId="Hamfestbody">
    <w:name w:val="Hamfest body"/>
    <w:basedOn w:val="TextBody"/>
    <w:qFormat/>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2gd@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RL_March_20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55:00Z</dcterms:created>
  <dc:creator>S Khrystyne Keane</dc:creator>
  <dc:description/>
  <cp:keywords/>
  <dc:language>en-US</dc:language>
  <cp:lastModifiedBy>SKKEANE</cp:lastModifiedBy>
  <cp:lastPrinted>2006-11-10T14:52:00Z</cp:lastPrinted>
  <dcterms:modified xsi:type="dcterms:W3CDTF">2007-03-07T16:55:00Z</dcterms:modified>
  <cp:revision>2</cp:revision>
  <dc:subject/>
  <dc:title>W2GD — Keeping the Streak Alive</dc:title>
</cp:coreProperties>
</file>