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ca.zip</w:t>
      </w:r>
      <w:r>
        <w:rPr/>
        <w:t xml:space="preserve"> Feb 2000 A Repeater Controller Accessory: The RCA, by Dwayne Kincaid, WD8OYG, p 37. Software and source code for programming the ICs. (Note: The software is still undergoing final optimization and will be available shortly.--</w:t>
      </w:r>
      <w:r>
        <w:rPr>
          <w:i/>
          <w:iCs/>
        </w:rPr>
        <w:t>February 4, 2000</w:t>
      </w:r>
      <w:r>
        <w:rPr/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20:06:00Z</dcterms:created>
  <dc:creator>Joe Bottiglieri</dc:creator>
  <dc:description/>
  <dc:language>en-US</dc:language>
  <cp:lastModifiedBy>Joe Bottiglieri</cp:lastModifiedBy>
  <dcterms:modified xsi:type="dcterms:W3CDTF">2000-02-04T20:08:00Z</dcterms:modified>
  <cp:revision>1</cp:revision>
  <dc:subject/>
  <dc:title>rca</dc:title>
</cp:coreProperties>
</file>