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DMTES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MDMTEST1.EXE and MDMTEST2.EXE are simple programs written to help you with tuning the RXB of your TCM3105 based modem. I found this voltage to be critical for modem's performace and how -cd option of ax25.com driver works.</w:t>
      </w:r>
    </w:p>
    <w:p>
      <w:pPr>
        <w:pStyle w:val="Normal"/>
        <w:bidi w:val="0"/>
        <w:jc w:val="left"/>
        <w:rPr/>
      </w:pPr>
      <w:r>
        <w:rPr/>
        <w:tab/>
        <w:t>Bad RXB causes the output of the TCM3105 to be asymetric.  Suppose you receive a FSK signal modulated with square wave like: 010101010101010101... With proper RXB you get square wave with 50% duty cycle out of pin 8 of TCM3105. With bad RXB positive pulses are of different length then negative ones.</w:t>
      </w:r>
    </w:p>
    <w:p>
      <w:pPr>
        <w:pStyle w:val="Normal"/>
        <w:bidi w:val="0"/>
        <w:jc w:val="left"/>
        <w:rPr/>
      </w:pPr>
      <w:r>
        <w:rPr/>
        <w:tab/>
        <w:t>mdmtest1.exe takes modem's output and measures the lengths of positive and negative pulses. Then it computes the deviation from full bit periods (for 1200 bps the bit period is 1sek/1200 = 0.83 ms) For synchronous transmition the pulse width should be a multiply of bit period. The program displays the average deviation from this rule. Ideally the deviation should be zero when a clean packet signal is being received. See it yourself...</w:t>
      </w:r>
    </w:p>
    <w:p>
      <w:pPr>
        <w:pStyle w:val="Normal"/>
        <w:bidi w:val="0"/>
        <w:jc w:val="left"/>
        <w:rPr/>
      </w:pPr>
      <w:r>
        <w:rPr/>
        <w:tab/>
        <w:t>mdmtest2.exe does similar thing but it takes the period between modem's output transitions of same polarity. This value is used in improved algorithm for -cd option and it should in principle be insensitive to small RXB variation. But again: see it yourself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wel Jalocha, SP9VR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