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5052060" cy="192849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2240" cy="1928520"/>
                          <a:chOff x="0" y="0"/>
                          <a:chExt cx="5052240" cy="1928520"/>
                        </a:xfrm>
                      </wpg:grpSpPr>
                      <wps:wsp>
                        <wps:cNvSpPr txBox="1"/>
                        <wps:spPr>
                          <a:xfrm>
                            <a:off x="114480" y="1486080"/>
                            <a:ext cx="493776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gure 1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si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nel-Reflector Antenna showing dipole radiators over the flat reflector surfa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5488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89640" y="0"/>
                              <a:ext cx="1370880" cy="137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0880" cy="1370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341640"/>
                                <a:ext cx="0" cy="685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360" y="1176120"/>
                                <a:ext cx="685080" cy="5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440" y="341640"/>
                                <a:ext cx="0" cy="685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360" y="186120"/>
                                <a:ext cx="685080" cy="5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20440" y="228600"/>
                              <a:ext cx="1234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ertical Dipoles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rizontal Dipoles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45920" y="228600"/>
                              <a:ext cx="594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11480"/>
                              <a:ext cx="7315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8840" y="365760"/>
                              <a:ext cx="1371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8960" y="411480"/>
                              <a:ext cx="4114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4680" y="1143000"/>
                              <a:ext cx="5486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3320" y="100584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flector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7.4pt;width:397.8pt;height:151.9pt" coordorigin="180,348" coordsize="7956,3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;top:2688;width:7775;height: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gure 1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sic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nel-Reflector Antenna showing dipole radiators over the flat reflector su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348;width:7488;height:2159">
                  <v:group id="shape_0" style="position:absolute;left:3156;top:348;width:2159;height:2159">
                    <v:rect id="shape_0" stroked="t" o:allowincell="f" style="position:absolute;left:3156;top:348;width:2158;height:2158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  <v:line id="shape_0" from="3455,886" to="3455,1964" stroked="t" o:allowincell="f" style="position:absolute;flip:y">
                      <v:stroke color="gray" weight="76320" joinstyle="miter" endcap="flat"/>
                      <v:fill o:detectmouseclick="t" on="false"/>
                      <w10:wrap type="none"/>
                    </v:line>
                    <v:line id="shape_0" from="3695,2200" to="4773,2208" stroked="t" o:allowincell="f" style="position:absolute;flip:y">
                      <v:stroke color="gray" weight="76320" joinstyle="miter" endcap="flat"/>
                      <v:fill o:detectmouseclick="t" on="false"/>
                      <w10:wrap type="none"/>
                    </v:line>
                    <v:line id="shape_0" from="5015,886" to="5015,1964" stroked="t" o:allowincell="f" style="position:absolute;flip:y">
                      <v:stroke color="gray" weight="76320" joinstyle="miter" endcap="flat"/>
                      <v:fill o:detectmouseclick="t" on="false"/>
                      <w10:wrap type="none"/>
                    </v:line>
                    <v:line id="shape_0" from="3695,641" to="4773,649" stroked="t" o:allowincell="f" style="position:absolute;flip:y">
                      <v:stroke color="gray" weight="7632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724;top:708;width:194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ertical Dipol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708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rizontal Dipol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72,708" to="3707,85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700,996" to="3851,214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564,924" to="5723,1283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076,996" to="5723,1427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48,2148" to="6011,2291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12;top:1932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flec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505450" cy="4133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4160520</wp:posOffset>
                </wp:positionV>
                <wp:extent cx="544068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Figure 2 </w:t>
                            </w: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>Panel-reflector antenna radiation pattern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32.4pt;mso-wrap-distance-left:9.05pt;mso-wrap-distance-right:9.05pt;mso-wrap-distance-top:0pt;mso-wrap-distance-bottom:0pt;margin-top:327.6pt;mso-position-vertical-relative:text;margin-left:3.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Figure 2 </w:t>
                      </w:r>
                      <w:r>
                        <w:rPr>
                          <w:color w:val="000000"/>
                        </w:rPr>
                        <w:t xml:space="preserve">- </w:t>
                      </w:r>
                      <w:r>
                        <w:rPr/>
                        <w:t>Panel-reflector antenna radiation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920</wp:posOffset>
                </wp:positionH>
                <wp:positionV relativeFrom="paragraph">
                  <wp:posOffset>640715</wp:posOffset>
                </wp:positionV>
                <wp:extent cx="0" cy="82359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0.45pt" to="19.6pt,115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1760</wp:posOffset>
                </wp:positionH>
                <wp:positionV relativeFrom="paragraph">
                  <wp:posOffset>640715</wp:posOffset>
                </wp:positionV>
                <wp:extent cx="0" cy="8235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50.45pt" to="408.8pt,115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8225</wp:posOffset>
                </wp:positionH>
                <wp:positionV relativeFrom="paragraph">
                  <wp:posOffset>1052195</wp:posOffset>
                </wp:positionV>
                <wp:extent cx="82423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82.85pt" to="246.6pt,82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920</wp:posOffset>
                </wp:positionH>
                <wp:positionV relativeFrom="paragraph">
                  <wp:posOffset>1052195</wp:posOffset>
                </wp:positionV>
                <wp:extent cx="41211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82.85pt" to="52pt,82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79645</wp:posOffset>
                </wp:positionH>
                <wp:positionV relativeFrom="paragraph">
                  <wp:posOffset>1052195</wp:posOffset>
                </wp:positionV>
                <wp:extent cx="4121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82.85pt" to="408.75pt,82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640715</wp:posOffset>
                </wp:positionV>
                <wp:extent cx="0" cy="4114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0.45pt" to="214.2pt,8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2455</wp:posOffset>
                </wp:positionH>
                <wp:positionV relativeFrom="paragraph">
                  <wp:posOffset>1052195</wp:posOffset>
                </wp:positionV>
                <wp:extent cx="164719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82.85pt" to="376.3pt,82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035</wp:posOffset>
                </wp:positionH>
                <wp:positionV relativeFrom="paragraph">
                  <wp:posOffset>1052195</wp:posOffset>
                </wp:positionV>
                <wp:extent cx="164719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82.85pt" to="181.7pt,82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20</wp:posOffset>
                </wp:positionH>
                <wp:positionV relativeFrom="paragraph">
                  <wp:posOffset>777875</wp:posOffset>
                </wp:positionV>
                <wp:extent cx="2471420" cy="0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61.25pt" to="214.15pt,61.25pt" stroked="t" o:allowincell="f" style="position:absolute">
                <v:stroke color="black" weight="9360" dashstyle="dash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0340</wp:posOffset>
                </wp:positionH>
                <wp:positionV relativeFrom="paragraph">
                  <wp:posOffset>777875</wp:posOffset>
                </wp:positionV>
                <wp:extent cx="2471420" cy="0"/>
                <wp:effectExtent l="0" t="63500" r="635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1.25pt" to="408.75pt,61.25pt" stroked="t" o:allowincell="f" style="position:absolute">
                <v:stroke color="black" weight="9360" dashstyle="dash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2369185" cy="267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Figure 3 - </w:t>
                            </w:r>
                            <w:r>
                              <w:rPr>
                                <w:color w:val="000000"/>
                              </w:rPr>
                              <w:t>Four-way, power splitt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21.1pt;mso-wrap-distance-left:9.05pt;mso-wrap-distance-right:9.05pt;mso-wrap-distance-top:0pt;mso-wrap-distance-bottom:0pt;margin-top:12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Figure 3 - </w:t>
                      </w:r>
                      <w:r>
                        <w:rPr>
                          <w:color w:val="000000"/>
                        </w:rPr>
                        <w:t>Four-way, power spl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7475</wp:posOffset>
                </wp:positionH>
                <wp:positionV relativeFrom="paragraph">
                  <wp:posOffset>530225</wp:posOffset>
                </wp:positionV>
                <wp:extent cx="497205" cy="2679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¼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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1.1pt;mso-wrap-distance-left:9.05pt;mso-wrap-distance-right:9.05pt;mso-wrap-distance-top:0pt;mso-wrap-distance-bottom:0pt;margin-top:41.75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¼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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1735</wp:posOffset>
                </wp:positionH>
                <wp:positionV relativeFrom="paragraph">
                  <wp:posOffset>516255</wp:posOffset>
                </wp:positionV>
                <wp:extent cx="421005" cy="2679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¼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1.1pt;mso-wrap-distance-left:9.05pt;mso-wrap-distance-right:9.05pt;mso-wrap-distance-top:0pt;mso-wrap-distance-bottom:0pt;margin-top:40.65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¼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93065</wp:posOffset>
                </wp:positionV>
                <wp:extent cx="491490" cy="2393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ort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8.85pt;mso-wrap-distance-left:9.05pt;mso-wrap-distance-right:9.05pt;mso-wrap-distance-top:0pt;mso-wrap-distance-bottom:0pt;margin-top:3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Por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491490" cy="2393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ort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8.85pt;mso-wrap-distance-left:9.05pt;mso-wrap-distance-right:9.05pt;mso-wrap-distance-top:0pt;mso-wrap-distance-bottom:0pt;margin-top:115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Por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2840</wp:posOffset>
                </wp:positionH>
                <wp:positionV relativeFrom="paragraph">
                  <wp:posOffset>393065</wp:posOffset>
                </wp:positionV>
                <wp:extent cx="491490" cy="2393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ort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8.85pt;mso-wrap-distance-left:9.05pt;mso-wrap-distance-right:9.05pt;mso-wrap-distance-top:0pt;mso-wrap-distance-bottom:0pt;margin-top:30.95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Por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2840</wp:posOffset>
                </wp:positionH>
                <wp:positionV relativeFrom="paragraph">
                  <wp:posOffset>1464310</wp:posOffset>
                </wp:positionV>
                <wp:extent cx="491490" cy="2393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ort 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8.85pt;mso-wrap-distance-left:9.05pt;mso-wrap-distance-right:9.05pt;mso-wrap-distance-top:0pt;mso-wrap-distance-bottom:0pt;margin-top:115.3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Por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1740</wp:posOffset>
                </wp:positionH>
                <wp:positionV relativeFrom="paragraph">
                  <wp:posOffset>228600</wp:posOffset>
                </wp:positionV>
                <wp:extent cx="5670550" cy="3860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o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0.4pt;mso-wrap-distance-left:9.05pt;mso-wrap-distance-right:9.05pt;mso-wrap-distance-top:0pt;mso-wrap-distance-bottom:0pt;margin-top:18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Inp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6775</wp:posOffset>
                </wp:positionH>
                <wp:positionV relativeFrom="paragraph">
                  <wp:posOffset>1079500</wp:posOffset>
                </wp:positionV>
                <wp:extent cx="1164590" cy="23939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Coaxial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8.85pt;mso-wrap-distance-left:9.05pt;mso-wrap-distance-right:9.05pt;mso-wrap-distance-top:0pt;mso-wrap-distance-bottom:0pt;margin-top:85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50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0"/>
                        </w:rPr>
                        <w:t></w:t>
                      </w:r>
                      <w:r>
                        <w:rPr>
                          <w:color w:val="000000"/>
                          <w:sz w:val="20"/>
                        </w:rPr>
                        <w:t xml:space="preserve"> Coaxial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6775</wp:posOffset>
                </wp:positionH>
                <wp:positionV relativeFrom="paragraph">
                  <wp:posOffset>1079500</wp:posOffset>
                </wp:positionV>
                <wp:extent cx="1164590" cy="2393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Coaxial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8.85pt;mso-wrap-distance-left:9.05pt;mso-wrap-distance-right:9.05pt;mso-wrap-distance-top:0pt;mso-wrap-distance-bottom:0pt;margin-top:85pt;mso-position-vertical-relative:text;margin-left:2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50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0"/>
                        </w:rPr>
                        <w:t></w:t>
                      </w:r>
                      <w:r>
                        <w:rPr>
                          <w:color w:val="000000"/>
                          <w:sz w:val="20"/>
                        </w:rPr>
                        <w:t xml:space="preserve"> Coaxial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182880" distB="182880" distL="114935" distR="114935" simplePos="0" locked="0" layoutInCell="0" allowOverlap="1" relativeHeight="41">
                <wp:simplePos x="0" y="0"/>
                <wp:positionH relativeFrom="page">
                  <wp:posOffset>1783080</wp:posOffset>
                </wp:positionH>
                <wp:positionV relativeFrom="page">
                  <wp:posOffset>2468880</wp:posOffset>
                </wp:positionV>
                <wp:extent cx="4068445" cy="2103120"/>
                <wp:effectExtent l="1905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2103120"/>
                          <a:chOff x="0" y="0"/>
                          <a:chExt cx="4068360" cy="2103120"/>
                        </a:xfrm>
                      </wpg:grpSpPr>
                      <wps:wsp>
                        <wps:cNvSpPr txBox="1"/>
                        <wps:spPr>
                          <a:xfrm>
                            <a:off x="1566720" y="1280160"/>
                            <a:ext cx="89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/8"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8080"/>
                            <a:ext cx="1878840" cy="31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748080"/>
                            <a:ext cx="1878840" cy="31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748080"/>
                            <a:ext cx="243360" cy="31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80808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3440" y="0"/>
                            <a:ext cx="5202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-1/2"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182160"/>
                            <a:ext cx="180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182160"/>
                            <a:ext cx="144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276120"/>
                            <a:ext cx="1876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854640"/>
                            <a:ext cx="849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54640"/>
                            <a:ext cx="849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960" y="937440"/>
                            <a:ext cx="68184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371600"/>
                            <a:ext cx="822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/64" hole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01120" y="946080"/>
                            <a:ext cx="612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560" y="0"/>
                            <a:ext cx="4046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/4”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0"/>
                            <a:ext cx="5202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-1/2"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0" y="182880"/>
                            <a:ext cx="18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6120"/>
                            <a:ext cx="1877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720" y="1371600"/>
                            <a:ext cx="822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/64" hole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737360"/>
                            <a:ext cx="397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4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pole dimension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0280" y="27432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6307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640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128016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94.4pt;width:320.35pt;height:165.6pt" coordorigin="2808,3888" coordsize="6407,3312">
                <v:shape id="shape_0" stroked="f" o:allowincell="f" style="position:absolute;left:5275;top:5904;width:1406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/8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2808;top:5066;width:2958;height:494;mso-wrap-style:none;v-text-anchor:middle;mso-position-horizontal-relative:page;mso-position-vertical-relative:page">
                  <v:fill o:detectmouseclick="t" color2="#969696"/>
                  <v:stroke color="#3465a4" joinstyle="round" endcap="flat"/>
                  <w10:wrap type="topAndBottom"/>
                </v:rect>
                <v:rect id="shape_0" fillcolor="silver" stroked="f" o:allowincell="f" style="position:absolute;left:6150;top:5066;width:2958;height:494;mso-wrap-style:none;v-text-anchor:middle;mso-position-horizontal-relative:page;mso-position-vertical-relative:page">
                  <v:fill o:detectmouseclick="t" color2="#969696"/>
                  <v:stroke color="#3465a4" joinstyle="round" endcap="flat"/>
                  <w10:wrap type="topAndBottom"/>
                </v:rect>
                <v:rect id="shape_0" fillcolor="gray" stroked="f" o:allowincell="f" style="position:absolute;left:5767;top:5066;width:382;height:494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topAndBottom"/>
                </v:rect>
                <v:shape id="shape_0" stroked="f" o:allowincell="f" style="position:absolute;left:6892;top:3888;width:818;height:60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-1/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20,4175" to="6122,50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75,4175" to="9076,50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154,4323" to="9108,4324" stroked="t" o:allowincell="f" style="position:absolute;mso-position-horizontal-relative:page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68;top:5234;width:133;height:13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5518;top:5234;width:133;height:130;mso-wrap-style:none;v-text-anchor:middle;mso-position-horizontal-relative:page;mso-position-vertical-relative:page">
                  <v:fill o:detectmouseclick="t" type="solid" color2="black"/>
                  <v:stroke color="#333333" weight="3240" joinstyle="miter" endcap="flat"/>
                  <w10:wrap type="topAndBottom"/>
                </v:oval>
                <v:line id="shape_0" from="4444,5364" to="5517,6278" stroked="t" o:allowincell="f" style="position:absolute;flip:y;mso-position-horizontal-relative:pag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884;top:6048;width:1295;height:60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/64" 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32,5378" to="7396,6278" stroked="t" o:allowincell="f" style="position:absolute;flip:xy;mso-position-horizontal-relative:pag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626;top:3888;width:636;height:60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/4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75;top:3888;width:818;height:60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-1/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13,4176" to="2815,503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18,4323" to="5773,4324" stroked="t" o:allowincell="f" style="position:absolute;mso-position-horizontal-relative:page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387;top:6048;width:1295;height:60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/64" 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4;top:6624;width:6260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4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pole 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769,4320" to="6190,4320" stroked="t" o:allowincell="f" style="position:absolute;mso-position-horizontal-relative:page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5582,4881" to="5582,6176" stroked="t" o:allowincell="f" style="position:absolute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6332,4896" to="6332,6191" stroked="t" o:allowincell="f" style="position:absolute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5769,4176" to="5769,5039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558,5904" to="6331,5904" stroked="t" o:allowincell="f" style="position:absolute;mso-position-horizontal-relative:page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4434840" cy="31546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4840" cy="3154680"/>
                          <a:chOff x="0" y="0"/>
                          <a:chExt cx="4434840" cy="3154680"/>
                        </a:xfrm>
                      </wpg:grpSpPr>
                      <wps:wsp>
                        <wps:cNvSpPr txBox="1"/>
                        <wps:spPr>
                          <a:xfrm>
                            <a:off x="3749040" y="1371600"/>
                            <a:ext cx="685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-9/16"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2880360"/>
                            <a:ext cx="416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5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pole support bracket dimension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365760"/>
                            <a:ext cx="0" cy="224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65760"/>
                            <a:ext cx="45720" cy="2194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965960"/>
                            <a:ext cx="45720" cy="5943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560320"/>
                            <a:ext cx="502920" cy="457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6517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3657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057400"/>
                            <a:ext cx="0" cy="91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057400"/>
                            <a:ext cx="0" cy="91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331720"/>
                            <a:ext cx="0" cy="91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331720"/>
                            <a:ext cx="0" cy="91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60604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/8"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65760"/>
                            <a:ext cx="548640" cy="219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9c9c9"/>
                              </a:gs>
                              <a:gs pos="100000">
                                <a:srgbClr val="c0c0c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0604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029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7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0292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60320"/>
                            <a:ext cx="548640" cy="45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-5/16"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6517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ont View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1560" y="2057400"/>
                            <a:ext cx="91440" cy="914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2331720"/>
                            <a:ext cx="91440" cy="914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22960"/>
                            <a:ext cx="82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/32" hol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80160" y="548640"/>
                            <a:ext cx="4572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548640"/>
                            <a:ext cx="7772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1691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/16” Rivet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82880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87452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1097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74520"/>
                            <a:ext cx="109728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965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24pt;width:349.2pt;height:248.4pt" coordorigin="1080,6480" coordsize="6984,4968">
                <v:shape id="shape_0" stroked="f" o:allowincell="f" style="position:absolute;left:6984;top:8640;width:10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-9/16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;top:11016;width:65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5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pole support bracket 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4,7056" to="6984,1058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6480;top:7056;width:71;height:3455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b2b2b2" stroked="t" o:allowincell="f" style="position:absolute;left:6408;top:9576;width:71;height:935;mso-wrap-style:none;v-text-anchor:middle">
                  <v:fill o:detectmouseclick="t" type="solid" color2="#4d4d4d"/>
                  <v:stroke color="#b2b2b2" weight="9360" joinstyle="miter" endcap="flat"/>
                  <w10:wrap type="none"/>
                </v:rect>
                <v:rect id="shape_0" fillcolor="#b2b2b2" stroked="t" o:allowincell="f" style="position:absolute;left:5688;top:10512;width:791;height:71;mso-wrap-style:none;v-text-anchor:middle">
                  <v:fill o:detectmouseclick="t" type="solid" color2="#4d4d4d"/>
                  <v:stroke color="#b2b2b2" weight="9360" joinstyle="miter" endcap="flat"/>
                  <w10:wrap type="none"/>
                </v:rect>
                <v:shape id="shape_0" stroked="f" o:allowincell="f" style="position:absolute;left:5760;top:1065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4,7056" to="7127,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9720" to="6552,9863" stroked="t" o:allowincell="f" style="position:absolute">
                  <v:stroke color="#969696" weight="34920" joinstyle="miter" endcap="flat"/>
                  <v:fill o:detectmouseclick="t" on="false"/>
                  <w10:wrap type="none"/>
                </v:line>
                <v:line id="shape_0" from="6408,9720" to="6408,9863" stroked="t" o:allowincell="f" style="position:absolute">
                  <v:stroke color="#969696" weight="34920" joinstyle="miter" endcap="flat"/>
                  <v:fill o:detectmouseclick="t" on="false"/>
                  <w10:wrap type="none"/>
                </v:line>
                <v:line id="shape_0" from="6552,10152" to="6552,10295" stroked="t" o:allowincell="f" style="position:absolute">
                  <v:stroke color="#969696" weight="34920" joinstyle="miter" endcap="flat"/>
                  <v:fill o:detectmouseclick="t" on="false"/>
                  <w10:wrap type="none"/>
                </v:line>
                <v:line id="shape_0" from="6408,10152" to="6408,10295" stroked="t" o:allowincell="f" style="position:absolute">
                  <v:stroke color="#969696" weight="34920" joinstyle="miter" endcap="flat"/>
                  <v:fill o:detectmouseclick="t" on="false"/>
                  <w10:wrap type="none"/>
                </v:line>
                <v:line id="shape_0" from="6624,10584" to="7127,10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8;top:64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/8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376;top:7056;width:863;height:3455;mso-wrap-style:none;v-text-anchor:middle">
                  <v:fill o:detectmouseclick="t" color2="#c9c9c9"/>
                  <v:stroke color="black" weight="9360" joinstyle="miter" endcap="flat"/>
                  <w10:wrap type="none"/>
                </v:rect>
                <v:line id="shape_0" from="1800,10584" to="2303,10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8;top:720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24;top:720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7272" to="3527,727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096,6696" to="3096,7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520,6696" to="2520,7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016,7272" to="2016,1058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376;top:10512;width:863;height:71;mso-wrap-style:none;v-text-anchor:middle">
                  <v:fill o:detectmouseclick="t" type="solid" color2="#7f7f7f"/>
                  <v:stroke color="#333333" weight="9360" joinstyle="miter" endcap="flat"/>
                  <w10:wrap type="none"/>
                </v:rect>
                <v:shape id="shape_0" stroked="f" o:allowincell="f" style="position:absolute;left:1080;top:8640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-5/16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065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ont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969696" stroked="t" o:allowincell="f" style="position:absolute;left:2736;top:9720;width:143;height:143;mso-wrap-style:none;v-text-anchor:middle" type="_x0000_t23">
                  <v:fill o:detectmouseclick="t" type="solid" color2="#696969"/>
                  <v:stroke color="gray" weight="9360" joinstyle="miter" endcap="flat"/>
                  <w10:wrap type="none"/>
                </v:shape>
                <v:shape id="shape_0" fillcolor="#969696" stroked="t" o:allowincell="f" style="position:absolute;left:2736;top:10152;width:143;height:143;mso-wrap-style:none;v-text-anchor:middle" type="_x0000_t23">
                  <v:fill o:detectmouseclick="t" type="solid" color2="#696969"/>
                  <v:stroke color="gray" weight="9360" joinstyle="miter" endcap="flat"/>
                  <w10:wrap type="none"/>
                </v:shape>
                <v:line id="shape_0" from="2520,6840" to="3095,6840" stroked="t" o:allowincell="f" style="position:absolute">
                  <v:stroke color="#333333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4;top:7776;width:1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/32" 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6,7344" to="3815,7847" stroked="t" o:allowincell="f" style="position:absolute;flip:xy">
                  <v:stroke color="#333333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92,7344" to="3815,7919" stroked="t" o:allowincell="f" style="position:absolute;flip:xy">
                  <v:stroke color="#333333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8;top:914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/16” Riv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9360" to="3887,9791" stroked="t" o:allowincell="f" style="position:absolute;flip:x">
                  <v:stroke color="#333333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80,9432" to="3959,10151" stroked="t" o:allowincell="f" style="position:absolute;flip:x">
                  <v:stroke color="#333333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80,9360" to="6407,9791" stroked="t" o:allowincell="f" style="position:absolute">
                  <v:stroke color="#333333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80,9432" to="6407,10223" stroked="t" o:allowincell="f" style="position:absolute">
                  <v:stroke color="#333333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76,9576" to="3239,9576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2925</wp:posOffset>
                </wp:positionH>
                <wp:positionV relativeFrom="paragraph">
                  <wp:posOffset>914400</wp:posOffset>
                </wp:positionV>
                <wp:extent cx="1299845" cy="1371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13716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75pt;margin-top:72pt;width:102.3pt;height:107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3900</wp:posOffset>
                </wp:positionH>
                <wp:positionV relativeFrom="paragraph">
                  <wp:posOffset>1257300</wp:posOffset>
                </wp:positionV>
                <wp:extent cx="0" cy="685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9pt" to="157pt,152.95pt" stroked="t" o:allowincell="f" style="position:absolute;flip:y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091055</wp:posOffset>
                </wp:positionV>
                <wp:extent cx="649605" cy="5715"/>
                <wp:effectExtent l="635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440" cy="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64.65pt" to="219.45pt,165.05pt" stroked="t" o:allowincell="f" style="position:absolute;flip:y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1795</wp:posOffset>
                </wp:positionH>
                <wp:positionV relativeFrom="paragraph">
                  <wp:posOffset>1257300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9pt" to="230.85pt,152.95pt" stroked="t" o:allowincell="f" style="position:absolute;flip:y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38045</wp:posOffset>
                </wp:positionH>
                <wp:positionV relativeFrom="paragraph">
                  <wp:posOffset>1101090</wp:posOffset>
                </wp:positionV>
                <wp:extent cx="649605" cy="5715"/>
                <wp:effectExtent l="635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440" cy="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86.7pt" to="219.45pt,87.1pt" stroked="t" o:allowincell="f" style="position:absolute;flip:y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80260</wp:posOffset>
                </wp:positionH>
                <wp:positionV relativeFrom="paragraph">
                  <wp:posOffset>1828800</wp:posOffset>
                </wp:positionV>
                <wp:extent cx="43180" cy="457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572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3333" stroked="t" o:allowincell="f" style="position:absolute;margin-left:163.8pt;margin-top:144pt;width:3.35pt;height:3.55pt;mso-wrap-style:none;v-text-anchor:middle" type="_x0000_t120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43815" cy="4572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572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71pt;margin-top:93.6pt;width:3.4pt;height:3.55pt;mso-wrap-style:none;v-text-anchor:middle" type="_x0000_t120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ragraph">
                  <wp:posOffset>1325880</wp:posOffset>
                </wp:positionV>
                <wp:extent cx="43180" cy="45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572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21.4pt;margin-top:104.4pt;width:3.35pt;height:3.55pt;mso-wrap-style:none;v-text-anchor:middle" type="_x0000_t120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74620</wp:posOffset>
                </wp:positionH>
                <wp:positionV relativeFrom="paragraph">
                  <wp:posOffset>1965960</wp:posOffset>
                </wp:positionV>
                <wp:extent cx="43180" cy="457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572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10.6pt;margin-top:154.8pt;width:3.35pt;height:3.55pt;mso-wrap-style:none;v-text-anchor:middle" type="_x0000_t120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65095</wp:posOffset>
                </wp:positionH>
                <wp:positionV relativeFrom="paragraph">
                  <wp:posOffset>1463040</wp:posOffset>
                </wp:positionV>
                <wp:extent cx="259715" cy="27432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1.6pt;mso-wrap-distance-left:9.05pt;mso-wrap-distance-right:9.05pt;mso-wrap-distance-top:0pt;mso-wrap-distance-bottom:0pt;margin-top:115.2pt;mso-position-vertical-relative:text;margin-left:209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1565</wp:posOffset>
                </wp:positionH>
                <wp:positionV relativeFrom="paragraph">
                  <wp:posOffset>1143000</wp:posOffset>
                </wp:positionV>
                <wp:extent cx="260350" cy="2743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1.6pt;mso-wrap-distance-left:9.05pt;mso-wrap-distance-right:9.05pt;mso-wrap-distance-top:0pt;mso-wrap-distance-bottom:0pt;margin-top:90pt;mso-position-vertical-relative:text;margin-left:185.9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1463040</wp:posOffset>
                </wp:positionV>
                <wp:extent cx="259715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1.6pt;mso-wrap-distance-left:9.05pt;mso-wrap-distance-right:9.05pt;mso-wrap-distance-top:0pt;mso-wrap-distance-bottom:0pt;margin-top:115.2pt;mso-position-vertical-relative:text;margin-left:158.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61565</wp:posOffset>
                </wp:positionH>
                <wp:positionV relativeFrom="paragraph">
                  <wp:posOffset>1783080</wp:posOffset>
                </wp:positionV>
                <wp:extent cx="260350" cy="2743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1.6pt;mso-wrap-distance-left:9.05pt;mso-wrap-distance-right:9.05pt;mso-wrap-distance-top:0pt;mso-wrap-distance-bottom:0pt;margin-top:140.4pt;mso-position-vertical-relative:text;margin-left:185.9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2809240" cy="26797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ure 6 </w:t>
                            </w:r>
                            <w:r>
                              <w:rPr/>
                              <w:t>– Dipole Numbering and Phas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21.1pt;mso-wrap-distance-left:9.05pt;mso-wrap-distance-right:9.05pt;mso-wrap-distance-top:0pt;mso-wrap-distance-bottom:0pt;margin-top:18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igure 6 </w:t>
                      </w:r>
                      <w:r>
                        <w:rPr/>
                        <w:t>– Dipole Numbering and Pha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0685" cy="43427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4342680"/>
                          <a:chOff x="0" y="0"/>
                          <a:chExt cx="548064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79920" cy="38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800" y="526320"/>
                            <a:ext cx="4820760" cy="278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03156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75400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47536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19636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91880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64016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36152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08252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0532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2632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526320"/>
                            <a:ext cx="720" cy="27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526320"/>
                            <a:ext cx="720" cy="27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526320"/>
                            <a:ext cx="720" cy="27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526320"/>
                            <a:ext cx="720" cy="27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526320"/>
                            <a:ext cx="720" cy="27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26320"/>
                            <a:ext cx="4820760" cy="2783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26320"/>
                            <a:ext cx="720" cy="27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3102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0315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7540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475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196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91880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6401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3615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0825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053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263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310200"/>
                            <a:ext cx="482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33102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1520" y="33102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33102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0040" y="33102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840" y="33102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8560" y="33102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94000"/>
                            <a:ext cx="482076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7" h="757">
                                <a:moveTo>
                                  <a:pt x="0" y="151"/>
                                </a:moveTo>
                                <a:lnTo>
                                  <a:pt x="501" y="151"/>
                                </a:lnTo>
                                <a:lnTo>
                                  <a:pt x="1001" y="151"/>
                                </a:lnTo>
                                <a:lnTo>
                                  <a:pt x="2003" y="248"/>
                                </a:lnTo>
                                <a:lnTo>
                                  <a:pt x="2504" y="151"/>
                                </a:lnTo>
                                <a:lnTo>
                                  <a:pt x="2704" y="85"/>
                                </a:lnTo>
                                <a:lnTo>
                                  <a:pt x="3004" y="0"/>
                                </a:lnTo>
                                <a:lnTo>
                                  <a:pt x="4006" y="38"/>
                                </a:lnTo>
                                <a:lnTo>
                                  <a:pt x="4506" y="439"/>
                                </a:lnTo>
                                <a:lnTo>
                                  <a:pt x="5007" y="757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508120"/>
                            <a:ext cx="63000" cy="622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50812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50812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2601720"/>
                            <a:ext cx="63000" cy="6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250812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244404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236232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39904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78568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3092400"/>
                            <a:ext cx="63000" cy="6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326376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98512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70756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42892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15028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87272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59372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31508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03644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888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480240"/>
                            <a:ext cx="14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3789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33789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33789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33789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33789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1240" y="33789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3543480"/>
                            <a:ext cx="1024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quency (MHz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799920" y="3198960"/>
                            <a:ext cx="1943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nding Wave Rat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0pt;width:494.6pt;height:306.6pt" coordorigin="-1261,0" coordsize="9892,6132">
                <v:rect id="shape_0" stroked="f" o:allowincell="f" style="position:absolute;left:1;top:0;width:8629;height:6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ff" stroked="f" o:allowincell="f" style="position:absolute;left:768;top:829;width:7591;height:4383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line id="shape_0" from="768,4774" to="8359,4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4337" to="8359,43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3898" to="8359,38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3459" to="8359,34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3022" to="8359,30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2583" to="8359,25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2144" to="8359,2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1705" to="8359,17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1268" to="8359,12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829" to="8359,8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86,829" to="2286,52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05,829" to="3805,52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23,829" to="5323,52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2,829" to="6842,52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60,829" to="8360,52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68;top:829;width:7591;height:4383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line id="shape_0" from="768,829" to="768,52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5213" to="767,52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4774" to="767,4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4337" to="767,43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3898" to="767,38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3459" to="767,34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3022" to="767,30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2583" to="767,25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2144" to="767,2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1705" to="767,17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1268" to="767,12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,829" to="767,8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5213" to="8359,52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5213" to="768,52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86,5213" to="2286,52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05,5213" to="3805,52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23,5213" to="5323,52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2,5213" to="6842,52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60,5213" to="8360,52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007,757" path="m0,151l501,151l1001,151l2003,248l2504,151l2704,85l3004,0l4006,38l4506,439l5007,757e" stroked="t" o:allowincell="f" style="position:absolute;left:768;top:3770;width:7591;height:1149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oval id="shape_0" fillcolor="blue" stroked="t" o:allowincell="f" style="position:absolute;left:718;top:3950;width:98;height:97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1478;top:3950;width:97;height:97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2236;top:3950;width:97;height:97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3755;top:4097;width:98;height:98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4515;top:3950;width:97;height:97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4818;top:3849;width:97;height:98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5273;top:3720;width:97;height:98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6792;top:3778;width:97;height:98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7550;top:4387;width:97;height:98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oval id="shape_0" fillcolor="blue" stroked="t" o:allowincell="f" style="position:absolute;left:8309;top:4870;width:98;height:98;mso-wrap-style:none;v-text-anchor:middle;mso-position-horizontal-relative:char">
                  <v:fill o:detectmouseclick="t" type="solid" color2="yellow"/>
                  <v:stroke color="blue" weight="7560" joinstyle="miter" endcap="flat"/>
                  <w10:wrap type="none"/>
                </v:oval>
                <v:shape id="shape_0" stroked="f" o:allowincell="f" style="position:absolute;left:430;top:5140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4701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4264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3825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3386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949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510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071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632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195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756;width:2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5321;width:2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0;top:5321;width:2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5321;width:2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5321;width:2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6;top:5321;width:2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4;top:5321;width:2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580;width:1612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requency (M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0;top:5038;width:3060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nding Wave Rat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0050" cy="389509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79920" cy="38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75pt;width:431.45pt;height:306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0</wp:posOffset>
                </wp:positionV>
                <wp:extent cx="2432685" cy="17653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igure 7 - SWR versus Frequenc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3.9pt;mso-wrap-distance-left:9.05pt;mso-wrap-distance-right:9.05pt;mso-wrap-distance-top:0pt;mso-wrap-distance-bottom:0pt;margin-top:306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igure 7 - SWR versus 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'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" x 1" x 1/8" aluminum angle stock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' x 2'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forated aluminum shee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'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" x 1/8" aluminum rectangular bar stock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'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1/2" x 1-1/2" x 1/8" aluminum angle stock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'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/4" (outer diameter) aluminum tubing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/2" "Black" PVC insert coupling (for lawn sprinkler systems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/4" (inner diameter) rubber gromme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/2" nylon space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/16" nylon bushing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ylar washe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#8-32 x 2" stainless steel screw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#8 stainless steel flat washe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#8 stainless steel lock washe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#8-32 stainless steel nut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/4" aluminum screw post fastene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/8" and 3/16" aluminum "pop" rivet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X-GARD</w:t>
            </w:r>
            <w:r>
              <w:rPr>
                <w:vertAlign w:val="superscript"/>
              </w:rPr>
              <w:t>tm</w:t>
            </w:r>
            <w:r>
              <w:rPr/>
              <w:t xml:space="preserve"> electrical greas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1/4" stainless steel U-bolt assembly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ype N, male connector for LMR-240 cabl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ype N, female/female/female T-connector,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ype N, female/male/female T-connector,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ype N, female/female bulkhead connect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'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MR-240, 50-Ohm, coaxial cable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able 1.</w:t>
            </w:r>
            <w:r>
              <w:rPr/>
              <w:t xml:space="preserve"> Bill of Materials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</w:tblGrid>
      <w:tr>
        <w:trPr/>
        <w:tc>
          <w:tcPr>
            <w:tcW w:w="1188" w:type="dxa"/>
            <w:tcBorders>
              <w:bottom w:val="single" w:sz="2" w:space="0" w:color="808080"/>
              <w:right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 for Dipole#</w:t>
            </w:r>
          </w:p>
        </w:tc>
        <w:tc>
          <w:tcPr>
            <w:tcW w:w="2520" w:type="dxa"/>
            <w:tcBorders>
              <w:left w:val="single" w:sz="2" w:space="0" w:color="808080"/>
              <w:bottom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ble Lengt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ches)</w:t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able 2.</w:t>
            </w:r>
            <w:r>
              <w:rPr/>
              <w:t xml:space="preserve"> Coaxial feed cable length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610"/>
        <w:gridCol w:w="1743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AO-40 Range 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quint Angle</w:t>
            </w:r>
          </w:p>
          <w:p>
            <w:pPr>
              <w:pStyle w:val="Normal"/>
              <w:jc w:val="center"/>
              <w:rPr/>
            </w:pPr>
            <w:r>
              <w:rPr/>
              <w:t>(degrees)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Input Power (watts)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EIRPc </w:t>
            </w:r>
          </w:p>
          <w:p>
            <w:pPr>
              <w:pStyle w:val="Normal"/>
              <w:jc w:val="center"/>
              <w:rPr/>
            </w:pPr>
            <w:r>
              <w:rPr/>
              <w:t>(watts)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6611" w:type="dxa"/>
            <w:gridSpan w:val="4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able 3.</w:t>
            </w:r>
            <w:r>
              <w:rPr/>
              <w:t xml:space="preserve"> Required input power at various </w:t>
            </w:r>
          </w:p>
          <w:p>
            <w:pPr>
              <w:pStyle w:val="Normal"/>
              <w:jc w:val="center"/>
              <w:rPr/>
            </w:pPr>
            <w:r>
              <w:rPr/>
              <w:t>OSCAR-40 ranges and squint ang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5:05:00Z</dcterms:created>
  <dc:creator>Anthony Monteiro</dc:creator>
  <dc:description/>
  <dc:language>en-US</dc:language>
  <cp:lastModifiedBy>Stuart Cohen</cp:lastModifiedBy>
  <dcterms:modified xsi:type="dcterms:W3CDTF">2004-11-19T15:11:00Z</dcterms:modified>
  <cp:revision>4</cp:revision>
  <dc:subject/>
  <dc:title> </dc:title>
</cp:coreProperties>
</file>