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Shack</w:t>
        <w:tab/>
        <w:t>:(603)672-4035</w:t>
      </w:r>
    </w:p>
    <w:p>
      <w:pPr>
        <w:pStyle w:val="Normal"/>
        <w:suppressAutoHyphens w:val="true"/>
        <w:ind w:left="6480" w:hanging="0"/>
        <w:jc w:val="both"/>
        <w:rPr>
          <w:spacing w:val="-2"/>
        </w:rPr>
      </w:pPr>
      <w:r>
        <w:rPr>
          <w:spacing w:val="-2"/>
        </w:rPr>
        <w:t>Work</w:t>
        <w:tab/>
        <w:t>:(603)885-3497</w:t>
      </w:r>
    </w:p>
    <w:p>
      <w:pPr>
        <w:pStyle w:val="Normal"/>
        <w:suppressAutoHyphens w:val="true"/>
        <w:ind w:left="6480" w:hanging="0"/>
        <w:jc w:val="both"/>
        <w:rPr>
          <w:spacing w:val="-2"/>
        </w:rPr>
      </w:pPr>
      <w:r>
        <w:rPr>
          <w:spacing w:val="-2"/>
        </w:rPr>
        <w:t>Email</w:t>
        <w:tab/>
        <w:t>:heedles@ww1y.mv.com</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 xml:space="preserve">truly appreciated! </w:t>
      </w:r>
      <w:r>
        <w:rPr/>
        <w:t xml:space="preserve">  </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A great session.  We had 11 candidates and every one of them earned a new license or an upgrade.  One hundred percent!  For your reference, the other Nashua exam dates for 1998 are June 13th, September 12th, and December 12th.  </w:t>
      </w:r>
    </w:p>
    <w:p>
      <w:pPr>
        <w:pStyle w:val="TextBody"/>
        <w:rPr/>
      </w:pPr>
      <w:r>
        <w:rPr/>
        <w:t>Finally, if you have any ideas as to how we might better conduct our volunteer exams, or find any exams that should be added to the KY1N Memorial list please send these to me at the above address, or via packet radio (WW1Y-1 on 144.970, or ww1y@n1ft.nh.us.noam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7:49:00Z</dcterms:created>
  <dc:creator>James M Heedles, WW1Y</dc:creator>
  <dc:description/>
  <dc:language>en-US</dc:language>
  <cp:lastModifiedBy>James M Heedles</cp:lastModifiedBy>
  <dcterms:modified xsi:type="dcterms:W3CDTF">1998-01-19T02:38:00Z</dcterms:modified>
  <cp:revision>45</cp:revision>
  <dc:subject>VEWD support files</dc:subject>
  <dc:title>VE Thank you form letter master</dc:title>
</cp:coreProperties>
</file>