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  The 1995 ARRL New England Division Convention session exceeded those numbers.  In seven hours, a total of 140 candidates were tested.  There were 243 exam elements given, resulting in 2 Novice, 36 Technician, 12 Technician Plus, 5 General, 9 Advanced, and 7 Amateur Extra class licenses earned.  The Saturday test session was hand delivered to the ARRL/VEC on Monday morning, and the licenses were in the FCC database by that Wednesday.</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2 (1/1/98)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1998, and the VEWD program is Copyright 1993, 1994, 1995, 1997, and 1998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409182250 \n \h </w:instrText>
      </w:r>
      <w:r>
        <w:rPr/>
        <w:fldChar w:fldCharType="separate"/>
      </w:r>
      <w:r>
        <w:rPr/>
        <w:t>Error: Reference source not found</w:t>
      </w:r>
      <w:r>
        <w:rPr/>
        <w:fldChar w:fldCharType="end"/>
      </w:r>
      <w:r>
        <w:rPr/>
        <w:t xml:space="preserve">, </w:t>
      </w:r>
      <w:r>
        <w:rPr/>
        <w:fldChar w:fldCharType="begin"/>
      </w:r>
      <w:r>
        <w:rPr/>
        <w:instrText xml:space="preserve"> REF _Ref409182253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29,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5:59:00Z</dcterms:created>
  <dc:creator>James M Heedles</dc:creator>
  <dc:description/>
  <dc:language>en-US</dc:language>
  <cp:lastModifiedBy>James M Heedles</cp:lastModifiedBy>
  <dcterms:modified xsi:type="dcterms:W3CDTF">1997-12-21T04:48:00Z</dcterms:modified>
  <cp:revision>8</cp:revision>
  <dc:subject/>
  <dc:title>Introduction</dc:title>
</cp:coreProperties>
</file>